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811403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046174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